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 APRIL 20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rmup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does each of the following affect your hunger?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exercise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fatigue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illn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What kinds of food satisfy your hunger?  Which ones do no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 Explain Maslow’s Theory of the Hierarchy of Needs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4.  What are some criticisms or problems with Maslow’s Theor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57:00Z</dcterms:created>
  <dc:creator> </dc:creator>
  <dc:description/>
  <cp:keywords/>
  <dc:language>en-US</dc:language>
  <cp:lastModifiedBy> </cp:lastModifiedBy>
  <dcterms:modified xsi:type="dcterms:W3CDTF">2010-04-12T15:02:00Z</dcterms:modified>
  <cp:revision>1</cp:revision>
  <dc:subject/>
  <dc:title/>
</cp:coreProperties>
</file>